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Открытое первенство ИжГТ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ледолазанию. Соревнования на трудность. Мужчи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044"/>
        <w:gridCol w:w="1787"/>
        <w:gridCol w:w="1818"/>
        <w:gridCol w:w="2169"/>
        <w:gridCol w:w="1276"/>
        <w:gridCol w:w="1606"/>
        <w:gridCol w:w="1970"/>
      </w:tblGrid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расс А и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в квалиф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место</w:t>
            </w:r>
          </w:p>
        </w:tc>
      </w:tr>
      <w:tr>
        <w:trPr>
          <w:trHeight w:val="3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в Александ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      4                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8.5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конов Александр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        3                 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6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мяков Алексей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         1               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 Серг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2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      5               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ольских Павел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       2              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Вла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1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       3                 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 Максим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2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з/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       4               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тьев Дмитрий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0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з</w:t>
            </w:r>
            <w:r>
              <w:rPr>
                <w:sz w:val="24"/>
                <w:szCs w:val="24"/>
                <w:lang w:val="en-US"/>
              </w:rPr>
              <w:t>/3</w:t>
            </w:r>
            <w:r>
              <w:rPr>
                <w:sz w:val="24"/>
                <w:szCs w:val="24"/>
              </w:rPr>
              <w:t>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        6               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чев Никит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      7               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онтьев Евгений                 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        10              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ринев Серг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3.5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     4               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ров Жен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3.1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з/2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      8               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 Дмитр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2.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      12              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стов Ром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5       6              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нов Анто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3.4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3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      9               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го Андре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4.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      11           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8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онов Игорь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P</w:t>
            </w:r>
            <w:r>
              <w:rPr>
                <w:sz w:val="24"/>
                <w:szCs w:val="24"/>
              </w:rPr>
              <w:t xml:space="preserve">    3.5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     13            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8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нов Роман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удья:   </w:t>
        <w:tab/>
        <w:tab/>
        <w:tab/>
        <w:tab/>
        <w:tab/>
        <w:tab/>
        <w:tab/>
        <w:tab/>
        <w:tab/>
        <w:tab/>
        <w:tab/>
        <w:tab/>
        <w:t xml:space="preserve">          Веретенников М.В.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Ижевск 3 декабря 2005г.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крытое первенство ИжГТ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ледолазанию. Соревнования на трудность. Женщины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3196"/>
        <w:gridCol w:w="1786"/>
        <w:gridCol w:w="1619"/>
        <w:gridCol w:w="2220"/>
        <w:gridCol w:w="1128"/>
        <w:gridCol w:w="1780"/>
        <w:gridCol w:w="1944"/>
      </w:tblGrid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трасс А и 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 квалиф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место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Ири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P       3.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     1                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4о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якова Наталь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P       3.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      3                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2о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урова Ан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P       2.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   2                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бренникова Еле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lang w:val="en-US"/>
              </w:rPr>
              <w:t>7+</w:t>
            </w: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lang w:val="en-US"/>
              </w:rPr>
              <w:t>/2</w:t>
            </w:r>
            <w:r>
              <w:rPr>
                <w:sz w:val="24"/>
                <w:szCs w:val="24"/>
              </w:rPr>
              <w:t>о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      3               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Людмил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+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з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1о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       3               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ный судья:   </w:t>
        <w:tab/>
        <w:tab/>
        <w:tab/>
        <w:tab/>
        <w:tab/>
        <w:tab/>
        <w:tab/>
        <w:tab/>
        <w:tab/>
        <w:tab/>
        <w:tab/>
        <w:tab/>
        <w:t xml:space="preserve">          Веретенников М.В.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440" w:right="144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5:08:00Z</dcterms:created>
  <dc:creator>Great</dc:creator>
  <dc:description/>
  <dc:language>en-US</dc:language>
  <cp:lastModifiedBy>extreme</cp:lastModifiedBy>
  <dcterms:modified xsi:type="dcterms:W3CDTF">2005-12-06T05:08:00Z</dcterms:modified>
  <cp:revision>3</cp:revision>
  <dc:subject/>
  <dc:title>Соревнования на трудность</dc:title>
</cp:coreProperties>
</file>