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</w:rPr>
      </w:pPr>
      <w:r>
        <w:object w:dxaOrig="3179" w:dyaOrig="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-26.8pt;width:91.6pt;height:11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7416234" r:id="rId2"/>
        </w:object>
      </w:r>
      <w:r>
        <w:rPr>
          <w:rFonts w:cs="Georgia" w:ascii="Georgia" w:hAnsi="Georgia"/>
          <w:sz w:val="32"/>
        </w:rPr>
        <w:t>ООО  « ЭДЕЛЬВЕЙС 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/>
        </w:rPr>
      </w:pPr>
      <w:r>
        <w:rPr>
          <w:rFonts w:cs="Georgia" w:ascii="Georgia" w:hAnsi="Georgia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pt" to="40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ШВЕЙНАЯ ФУРНИТУРА, ТКАНИ, ТОВАРЫ ДЛЯ ТУРИЗМА И СПОРТА</w: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7469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2pt;margin-top:1.4pt;width:139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7078208" r:id="rId4"/>
        </w:object>
        <w:object w:dxaOrig="6449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5.8pt;width:212.4pt;height:5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079387" r:id="rId6"/>
        </w:objec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8341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6.7pt;width:115.2pt;height: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264475" r:id="rId8"/>
        </w:object>
      </w:r>
    </w:p>
    <w:p>
      <w:pPr>
        <w:pStyle w:val="Normal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ПРОТОКОЛ РЕЗУЛЬТАТОВ</w:t>
      </w:r>
      <w:r>
        <w:rPr>
          <w:rFonts w:cs="Arial" w:ascii="Arial" w:hAnsi="Arial"/>
          <w:sz w:val="21"/>
        </w:rPr>
        <w:br/>
        <w:t>Чемпионат УР по ледолазанию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1.01.2010                                                                        Ижевск, спортзал УдГУ</w:t>
      </w:r>
    </w:p>
    <w:p>
      <w:pPr>
        <w:pStyle w:val="Normal"/>
        <w:spacing w:before="100" w:after="1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мужчины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Зам. гл. судьи по виду– ВолковС.А.</w:t>
      </w:r>
      <w:r>
        <w:rPr/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275"/>
        <w:gridCol w:w="1134"/>
        <w:gridCol w:w="2268"/>
        <w:gridCol w:w="1215"/>
      </w:tblGrid>
      <w:tr>
        <w:trPr>
          <w:trHeight w:val="8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м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зание на трудность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Вып. Разр.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ёв Ники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22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зников Ег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1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 Влас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2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 Серг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Андр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8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осов Оле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18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ын Ива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16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оконин Александ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 Макси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1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Дмит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инёв Серг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зов Анто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енцов Серг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1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ёнов Тимоф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9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хин Вла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9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Гл. судья ___________________(</w:t>
      </w:r>
      <w:r>
        <w:rPr>
          <w:rFonts w:cs="Arial" w:ascii="Arial" w:hAnsi="Arial"/>
          <w:i/>
          <w:sz w:val="21"/>
        </w:rPr>
        <w:t>Шилов А.Э..</w:t>
      </w:r>
      <w:r>
        <w:rPr>
          <w:rFonts w:cs="Arial" w:ascii="Arial" w:hAnsi="Arial"/>
          <w:sz w:val="21"/>
        </w:rPr>
        <w:t>)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Гл. секретарь _______________</w:t>
      </w:r>
      <w:r>
        <w:rPr>
          <w:rFonts w:cs="Arial" w:ascii="Arial" w:hAnsi="Arial"/>
          <w:i/>
          <w:sz w:val="21"/>
        </w:rPr>
        <w:t>(Медведев В.В.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28:00Z</dcterms:created>
  <dc:creator>ШИЛОВ</dc:creator>
  <dc:description/>
  <dc:language>en-US</dc:language>
  <cp:lastModifiedBy>шилов</cp:lastModifiedBy>
  <dcterms:modified xsi:type="dcterms:W3CDTF">2010-02-02T09:01:00Z</dcterms:modified>
  <cp:revision>9</cp:revision>
  <dc:subject/>
  <dc:title>ООО  ЭДЕЛЬВЕЙС</dc:title>
</cp:coreProperties>
</file>