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39"/>
        <w:gridCol w:w="5520"/>
      </w:tblGrid>
      <w:tr>
        <w:trPr>
          <w:trHeight w:val="1264" w:hRule="atLeast"/>
          <w:cantSplit w:val="true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384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right="38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Республиканского центра дополнительного образования детей</w:t>
            </w:r>
          </w:p>
          <w:p>
            <w:pPr>
              <w:pStyle w:val="Normal"/>
              <w:ind w:right="384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 Л.Н. Сахарова</w:t>
            </w:r>
          </w:p>
        </w:tc>
      </w:tr>
      <w:tr>
        <w:trPr>
          <w:trHeight w:val="100" w:hRule="atLeast"/>
          <w:cantSplit w:val="true"/>
        </w:trPr>
        <w:tc>
          <w:tcPr>
            <w:tcW w:w="10680" w:type="dxa"/>
            <w:gridSpan w:val="3"/>
            <w:tcBorders/>
          </w:tcPr>
          <w:p>
            <w:pPr>
              <w:pStyle w:val="Normal"/>
              <w:snapToGrid w:val="false"/>
              <w:ind w:left="2880" w:right="3444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  О Л О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 ЧЕМПИОНАТЕ 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ТУРИСТСКОМУ МНОГОБОРЬ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ШЕХОДНЫЙ ТУРИЗМ 2006 г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ЦЕЛИ И ЗАДАЧ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паганда и развитие туристского многоборья, как нового вида спор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предпосылок для развития туристского многоборья в районах и городах республи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работка единых подходов к организации и судейству соревнований, подготовке команд и участников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олнение спортивных разрядов по туристскому многоборь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выявление сильнейших команд и участников для формирования  сборной команды Удмурт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 РУКОВОДСТВО СОРЕВНОВАНИЯМИ</w:t>
      </w:r>
    </w:p>
    <w:p>
      <w:pPr>
        <w:pStyle w:val="TextBody"/>
        <w:outlineLvl w:val="9"/>
        <w:rPr>
          <w:bCs w:val="false"/>
          <w:sz w:val="28"/>
        </w:rPr>
      </w:pPr>
      <w:r>
        <w:rPr>
          <w:bCs w:val="false"/>
          <w:sz w:val="28"/>
        </w:rPr>
        <w:t xml:space="preserve">     </w:t>
      </w:r>
      <w:r>
        <w:rPr>
          <w:bCs w:val="false"/>
          <w:sz w:val="28"/>
        </w:rPr>
        <w:t>Общее руководство соревнованиями осуществляется совместно Министерством образования и науки УР и Госкомитетом по физической культуре и спорту УР. Непосредственное проведение соревнований возлагается на Республиканский центр дополнительного образования для детей и РДМОО «Союз туристов и краеведов Удмурти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 ВРЕМЯ И МЕСТО ПРОВЕДЕНИЯ</w:t>
      </w:r>
    </w:p>
    <w:p>
      <w:pPr>
        <w:pStyle w:val="TextBody"/>
        <w:jc w:val="left"/>
        <w:outlineLvl w:val="9"/>
        <w:rPr>
          <w:bCs w:val="false"/>
          <w:sz w:val="28"/>
        </w:rPr>
      </w:pPr>
      <w:r>
        <w:rPr>
          <w:bCs w:val="false"/>
          <w:sz w:val="28"/>
        </w:rPr>
        <w:t xml:space="preserve">     </w:t>
      </w:r>
      <w:r>
        <w:rPr>
          <w:bCs w:val="false"/>
          <w:sz w:val="28"/>
        </w:rPr>
        <w:t xml:space="preserve">Соревнования проводятся с  21 по 23 апреля 2006 года,  место проведения – </w:t>
      </w:r>
    </w:p>
    <w:p>
      <w:pPr>
        <w:pStyle w:val="TextBody"/>
        <w:outlineLvl w:val="9"/>
        <w:rPr/>
      </w:pPr>
      <w:r>
        <w:rPr>
          <w:bCs w:val="false"/>
          <w:sz w:val="28"/>
        </w:rPr>
        <w:t xml:space="preserve">с. Гольяны, Завьяловского район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УСЛОВИЯ ПРОВЕД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Соревнования проводятся в соответствии с «Правилами соревнований по туристскому многоборью»; «Руководством для судей и участников соревнований по технике пешеходного и лыжного туризма» (редакция 12.02.2000); настоящего Положения; Условий соревнований и таблицы штрафов, утверждённых ГС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1 КОЛИЧЕСТВО И КЛАСС ДИСТАНЦИЙ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-    тактико-техническая (длинная) дистанция, командные соревнования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</w:rPr>
        <w:t>техническая (короткая) дистанция, лично-командные соревн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4.2  УЧАСТНИКИ СОРЕВНОВ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участию в соревнованиях допускаются все желающие команды, сформированные по возрастным группам:</w:t>
      </w:r>
    </w:p>
    <w:p>
      <w:pPr>
        <w:pStyle w:val="Normal"/>
        <w:ind w:left="748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юноши/девушки</w:t>
      </w:r>
      <w:r>
        <w:rPr>
          <w:sz w:val="28"/>
        </w:rPr>
        <w:t xml:space="preserve">        – 11-14 лет</w:t>
      </w:r>
    </w:p>
    <w:p>
      <w:pPr>
        <w:pStyle w:val="Normal"/>
        <w:ind w:left="748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юниоры/юниорки     </w:t>
      </w:r>
      <w:r>
        <w:rPr>
          <w:sz w:val="28"/>
        </w:rPr>
        <w:t>– 15-18 лет</w:t>
      </w:r>
    </w:p>
    <w:p>
      <w:pPr>
        <w:pStyle w:val="Normal"/>
        <w:numPr>
          <w:ilvl w:val="0"/>
          <w:numId w:val="0"/>
        </w:numPr>
        <w:ind w:left="748" w:hanging="0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жчины/женщины</w:t>
      </w:r>
      <w:r>
        <w:rPr>
          <w:bCs/>
          <w:sz w:val="28"/>
        </w:rPr>
        <w:t xml:space="preserve"> – 19 и старш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>Состав команды – 6 человек (в том числе не менее одной девушки), 1 тренер-представитель и 1 судь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3 УСЛОВИЯ ПРИЁМА УЧАСТ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змещение участников в полевых условиях в отведённых местах с соблюдением норм экологии. Приготовление пищи в полевых условиях. С делегации взимается экологический взнос 100 рублей, после окончания соревнований взнос возвращается при условии сдачи территории коменданту соревновани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4 ОБЕСПЕЧЕНИЕ БЕЗОПАСНОСТИ И ТРЕБОВАНИЯ К СНАРЯЖЕ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Ответственность за безопасность проведения соревнований и применяемого судейского страховочного снаряжения несёт проводящая организация и ГСК. Ответственность за безопасность применяемого личного и группов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  <w:u w:val="none"/>
        </w:rPr>
        <w:t xml:space="preserve">     </w:t>
      </w:r>
      <w:r>
        <w:rPr>
          <w:sz w:val="28"/>
        </w:rPr>
        <w:t>Командам рекомендуется иметь следующее минимальное специальное снаряжение:</w:t>
      </w:r>
      <w:r>
        <w:rPr>
          <w:b w:val="false"/>
          <w:bCs/>
          <w:sz w:val="28"/>
          <w:u w:val="none"/>
        </w:rPr>
        <w:t xml:space="preserve"> верёвка основная 60м. – 1шт, верёвки основные от 40м – 3 шт.,   жумары – 6 шт., страховочные системы – 6 компл., ус самостраховки диаметром 10мм – 6 шт., петля для схватывающего узла диаметром 6мм – 6 шт., карабины – 18 шт., спусковое устройство – 6шт., каска – 6шт., рукавицы – 6 пар. Приспособления для подъёма, спуска и транспортировки пострадавшего по сложному рельефу или материалы для их изготовления на дистанции, вспомогательные верёвки, опорные петли, карабины, в количестве необходимом для прохождения тактико-технической дистанции. Спальный мешок – 1шт., коврик туристский – 1шт., компас – 2 шт., часы и планшет для документов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анда должна иметь необходимое снаряжение для одновременного нахождения на лично-командной технической (короткой) дистанции 3-х участников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ПРОГРАММА СОРЕВНОВАНИЙ</w:t>
      </w:r>
    </w:p>
    <w:p>
      <w:pPr>
        <w:pStyle w:val="TextBody"/>
        <w:ind w:left="1122" w:hanging="1122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ind w:left="1122" w:hanging="1122"/>
        <w:rPr/>
      </w:pPr>
      <w:r>
        <w:rPr>
          <w:b/>
          <w:bCs w:val="false"/>
          <w:sz w:val="28"/>
        </w:rPr>
        <w:t>21 апреля</w:t>
      </w:r>
      <w:r>
        <w:rPr>
          <w:sz w:val="28"/>
        </w:rPr>
        <w:t xml:space="preserve"> (пятница) – заезд  команд (до 18.00 ч.), работа мандатной     </w:t>
      </w:r>
    </w:p>
    <w:p>
      <w:pPr>
        <w:pStyle w:val="TextBody"/>
        <w:ind w:left="1122" w:hanging="1122"/>
        <w:rPr/>
      </w:pPr>
      <w:r>
        <w:rPr>
          <w:b/>
          <w:bCs w:val="false"/>
          <w:sz w:val="28"/>
        </w:rPr>
        <w:t xml:space="preserve">                                        </w:t>
      </w:r>
      <w:r>
        <w:rPr>
          <w:sz w:val="28"/>
        </w:rPr>
        <w:t>комиссии, совещание ГСК с представителями;</w:t>
      </w:r>
    </w:p>
    <w:p>
      <w:pPr>
        <w:pStyle w:val="TextBody"/>
        <w:ind w:left="1122" w:hanging="1122"/>
        <w:rPr/>
      </w:pPr>
      <w:r>
        <w:rPr>
          <w:b/>
          <w:bCs w:val="false"/>
          <w:sz w:val="28"/>
        </w:rPr>
        <w:t>22 апреля</w:t>
      </w:r>
      <w:r>
        <w:rPr>
          <w:sz w:val="28"/>
        </w:rPr>
        <w:t xml:space="preserve"> (суббота) –  открытие соревнований        </w:t>
      </w:r>
    </w:p>
    <w:p>
      <w:pPr>
        <w:pStyle w:val="TextBody"/>
        <w:ind w:left="1122" w:hanging="1122"/>
        <w:rPr/>
      </w:pPr>
      <w:r>
        <w:rPr>
          <w:b/>
          <w:bCs w:val="false"/>
          <w:sz w:val="28"/>
        </w:rPr>
        <w:t xml:space="preserve">                                       </w:t>
      </w:r>
      <w:r>
        <w:rPr>
          <w:sz w:val="28"/>
        </w:rPr>
        <w:t xml:space="preserve">Соревнования на лично-командной технической (короткой)  </w:t>
      </w:r>
    </w:p>
    <w:p>
      <w:pPr>
        <w:pStyle w:val="TextBody"/>
        <w:ind w:left="1122" w:hanging="1122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дистанции;                                 </w:t>
      </w:r>
    </w:p>
    <w:p>
      <w:pPr>
        <w:pStyle w:val="TextBody"/>
        <w:ind w:left="2805" w:hanging="2805"/>
        <w:rPr>
          <w:sz w:val="28"/>
        </w:rPr>
      </w:pPr>
      <w:r>
        <w:rPr>
          <w:b/>
          <w:bCs w:val="false"/>
          <w:sz w:val="28"/>
        </w:rPr>
        <w:t>23 апреля</w:t>
      </w:r>
      <w:r>
        <w:rPr>
          <w:sz w:val="28"/>
        </w:rPr>
        <w:t xml:space="preserve"> (воскресенье) – Соревнования на командной тактико-технической   (длинной) дистанции;                </w:t>
      </w:r>
    </w:p>
    <w:p>
      <w:pPr>
        <w:pStyle w:val="TextBody"/>
        <w:ind w:left="2805" w:hanging="1122"/>
        <w:rPr>
          <w:sz w:val="28"/>
        </w:rPr>
      </w:pPr>
      <w:r>
        <w:rPr>
          <w:b/>
          <w:bCs w:val="false"/>
          <w:sz w:val="28"/>
        </w:rPr>
        <w:t xml:space="preserve">                </w:t>
      </w:r>
      <w:r>
        <w:rPr>
          <w:sz w:val="28"/>
        </w:rPr>
        <w:t>подведение итогов, награждение, закрытие соревнований, отъезд команд после 18.00.</w:t>
      </w:r>
    </w:p>
    <w:p>
      <w:pPr>
        <w:pStyle w:val="TextBody"/>
        <w:ind w:left="2805" w:hanging="1122"/>
        <w:rPr>
          <w:sz w:val="28"/>
        </w:rPr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ОПРЕДЕЛЕНИЕ РЕЗУЛЬ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Результаты определяются временем, затраченным на прохождение дистанции, и суммой премиальных баллов, полученных на этапах, с учётом снятий с этап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На лично-командной дистанции подводится отдельный личный зачёт  по всем возрастным группам. Результат команды определяется по сумме результатов всех шести участни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Результат команды в общем зачёте определяется по сумме мест, занятых на отдельных дистанциях. При равенстве этой суммы преимущество получает команда, занявшая более высокое место на  тактико-технической (длинной) дистан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НАГРАЖДЕНИЕ ПОБЕДИТЕЛ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обедители и призёры соревнований в личном зачете, </w:t>
      </w:r>
      <w:r>
        <w:rPr>
          <w:sz w:val="28"/>
        </w:rPr>
        <w:t>отдельно во всех возрастных группах,</w:t>
      </w:r>
      <w:r>
        <w:rPr>
          <w:bCs/>
          <w:sz w:val="28"/>
        </w:rPr>
        <w:t xml:space="preserve"> награждаются грамотами и меда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анды, занявшие 1-3 место на разных видах дистанций, отдельно во всех возрастных группах награждаются дипломами соответствующих степе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анды, занявшие 1-3 место в общем зачете, отдельно во всех возрастных группах награждаются дипломами соответствующих  степеней и ценными приз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ФИНАНСИР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ходы, связанные с проведением соревнований, питанием судей и награждением участников осуществляется за счет стартового взноса в сумме 300 руб. с коман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ходы, связанные с оплатой командировочных руководителям команд и проездом участников к месту соревнований и обратно  несут командирующие организации или сами участн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ПОРЯДОК И СРОКИ ПОДАЧИ ЗАЯВОК, ТРЕБУЕМАЯ ДОКУМЕНТАЦ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варительные заявки на участие в соревнованиях с указанием возрастной группы подаются в отдел туризма РЦДОД (426063, г. Ижевск, Орджоникидзе,39, тел.75-22-76) до 14 Апреля 2006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осредственно по прибытию на место соревнований в ГСК должны быть представл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  именная заявка с указанием ф.и.о., даты рождения, возрастной группы и разря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дицинские справки о допуске к соревнованиям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спорта или свидетельства о рождени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копия ИНН</w:t>
      </w:r>
      <w:r>
        <w:rPr>
          <w:sz w:val="28"/>
        </w:rPr>
        <w:t xml:space="preserve"> на каждого участника и руководителя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ядные книж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Команды, не предоставившие вышеперечисленные заявочные документы, до соревнований не допускаются! 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2125" w:hanging="0"/>
    </w:pPr>
    <w:rPr>
      <w:sz w:val="1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Цитата"/>
    <w:basedOn w:val="Normal"/>
    <w:qFormat/>
    <w:pPr>
      <w:ind w:left="2880" w:right="3444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7:45:00Z</dcterms:created>
  <dc:creator>User</dc:creator>
  <dc:description/>
  <dc:language>en-US</dc:language>
  <cp:lastModifiedBy>Kostjan</cp:lastModifiedBy>
  <cp:lastPrinted>1999-01-01T02:59:00Z</cp:lastPrinted>
  <dcterms:modified xsi:type="dcterms:W3CDTF">2006-04-02T11:51:00Z</dcterms:modified>
  <cp:revision>5</cp:revision>
  <dc:subject/>
  <dc:title>«УТВЕРЖДАЮ»</dc:title>
</cp:coreProperties>
</file>